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llistic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and Desig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n P. Price and Rhy E. Thornton of Rude Do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6, 1997 by Rude Dog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istic is a simple but addictive arcade puzzle gam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imple, it has superb 256 color VGA graphics with very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and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in conjunction with FzSoft's LaunchPad program, Bal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s a 256 color VGA arcade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e Dog Software and the employees/programmer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affiliated with Rude Dog Software can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ndition of any software not received directly from Rude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rough postal/parcel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can said persons be held responsible for any damage ca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or hardware as a direct or indirect result of the use or mis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e Dog Software would like it to be known, however,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 are thoroughly tested before being release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e Dog Software reserves the right to change any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licensing information or registration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at any time for any reason with no prior warning 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der of the unregistered copy of Ballistic is all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usage period of 30 (thirty) days, wherein he or she ma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d packages.  After the thirty day period, the ho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copy of Ballistic must register the software to be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use of said pack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copy of Ballistic may be obtained by filling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de Dog Software registration form and sending both that for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 US, in the form of a check or money order, to Rude Dog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ing a credit card by calling the Rude Dog Software BBS an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-line credit card registration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ies of Ballistic are non-transferab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party may not under any circumstances sell, give awa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copies of the registered version of Ballist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e Dog Software reserves the right to revok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s either temporarily or permanently if the condi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re not properly met by the holder of the registere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alliist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y holders of Ballistic will be entitled to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inimal processing and materials fee of $5.00 US per upgr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inting This Manu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f formatted to be printed on nearly any printer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PRINT RUDEBALL.DOC from the DOS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is a relatively fast paced arcade puzzle game that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es 256 color VGA graphics. 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80386 processor at 25MHz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450K fre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1.4 MB free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lor 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al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al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al Sound Blaster compatible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800K free XMS memory.  (If using Sound Blaster sup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and Startu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reate a directory for the game.  E.g. "C:\BALLST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opy the self extracting archive RDBALLxx.EXE in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reated for the game and execute it.  This will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quir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Run RUDE_CFG.EXE and edit the file GAME.CFG to suit your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editor will display help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hange to the game's directory and type RUDE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Ballis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Ballistic is quite simple.  At the beginning of each 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resented with a playing field that has several colored b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d in a pattern at the top and a gun turret at the bottom. 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rret are the next three colored balls to be fired by your turr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bove the turret is a patricle b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of the game is to clear the playing field of all col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ls.  This is accomplished by shooting colored balls from your g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ret at the balls in the playing field.  The balls that you fir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to the first ball encountered, or to the top of the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f no balls are encountered.  When a ball causes thre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ls of like color to be linked together, those balls all pop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lls left hanging in mid-air by the popped balls also pop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easy?  Well, there's a little more.  At regular interval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ge press moves all the balls on the playing field down.  If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ball in the playing field touches the particle beam, the g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ost puzzle games, each level has one or more patter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 a pattern for a level and you can beat it every time,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attain increasingly high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lanation given above probably sounds much more complex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actually is.  This is because although the game play is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, explaining it's various components isn't.  Try the game 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pick it up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- Rotate Gun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- Rotate Gun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CTRL - Fire Next B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Paus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, F10, Q - Quit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- Help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- Increase Keyboard Delay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 Decrease Keyboard Delay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- Reset Default Keyboard Delay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- Increase Mouse Sensitivity.  (Decrease response tim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 - Decrease Mouse Sensitivity.  (Increase response tim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- Reset Default Mouse Sensi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- Increase Joystick Sensitivity.  (Decrease response tim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- Decrease Joystick Sensitivity.  (Increase response tim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- Reset Default Joystick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- Rotate Gun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- Rotate Gun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r Right Button - Fire Next B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Buttons -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allistic As A MAXExecutable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can be setup to run as a MAX Graphics compatible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.  To run Ballistic as a door, you will need FzSoft's LaunchPa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listic.  To setup Ballistic as a door, follow these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reate a directory for LaunchPad and extract the LaunchPad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a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4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reate a Self Extracting Archive of Ballistic.  If you wish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the Self Extracting Archive RDBALLxx.EXE that is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BALL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are setting up the REGISTERED version of Ballisti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ertain that you do NOT include your RUDEBALL.KE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elf Extracting Archi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Place this Self Extracting Archive in the directory of your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ggest that you put it in the same directory as LaunchP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Follow the setup instructions for the LaunchP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have previously setup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listic and you are now setting up the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ertain to choose a different FLG file in your LaunchP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.  If you do not choose a different FLG file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not be sent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have setup a previous version of Ballistic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w setting up a newer version, be certain to choo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LG file in your LaunchPad setup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 different FLG file, your users will not be s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unchPad can be FREQ'ed from 1:205/46 using the magic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PAD or from 1:205/400 using the magic name LPADBALL.  It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Rude Dog Software's Official Web Pag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1.ridgecrest.ca.us/~sprice/rudedog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e Dog Software has several support and distribution sites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for your convenience.  For a complete list rea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re isn't a distribution site in your area and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become one, please contact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'm also looking for registration sites in other countri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a member of FidoNet to be a registration s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5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be reached for voice support at (619)377-3589 from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00 AM to 8:00 PM Pacific Standard Time.  * NO COLLECT CALLS *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phone ring at least eight times.  It sometimes takes awh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o the 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be reached by modem on Sanctuary from The Law BB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19)377-3611 - 24 Hours.  Send E-Mail to Sean Price or Dawn Pa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n Price can also be reached through Fido-Net at 1:205/46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at sprice@ridgecrest.ca.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y Thornton, who is not responsible for any actual work,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at rhy@revolution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Ballistic can be FREQ'ed at 1:205/46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gic name BALL or BALLISTIC or RUDE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we can be reached by ground mail at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de Dog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3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yokern, C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527-13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package can be registered on-line using a credit car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mail using a credit card, check, money order, or char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tion.  We accept VISA, Master Card, American Express, AMEX Optim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cover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on-line using a credit card, call the support BB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ew on-line registration door.  You will be able to call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load your registered copy of Ballistic within 2-4 day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receive a registered copy of Ballistic via ground mail in 2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ll details on registering Ballistic via mail using a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check or money order please refer to the file REGISTER.F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6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Ballistic is a nearly flawless and perfect progra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are planning future releases.  They will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idi support and Music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New Special Ball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Exploding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Lasing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Sticking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Mo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ore exciting digital sound effect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wo Player Mod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User Suggested Featur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shareware release of Ballistic can be obtained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icial Support BBS for Rude Do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ctuary from The Law BBS - (619)377-3611 - 24  h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de Dog Software World Wide Web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1.ridgecrest.ca.us/~sprice/rudedog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de Dog Software Anonymous FTP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ridgecrest.ca.us /pub/users/s/s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File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from 1:205/46 using the magic name BALL or BAL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, Comments, and Sugges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e Dog Software has made every effort to ensure that Ballisti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ree.  However, no program is ever bug free.  There's an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axiom that states:  "Any bug free program is obsolete."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find any bugs, please report them to us at one of the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section of this document entitled:  "Contac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7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."  Please give as much detail as you ca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, your setup, etc.  Also, please tell us wha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listic you are running.  This will greatly help in fin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ing the offending ins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comments or suggestions, please feel free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us.  We will read them ALL, and seriously consider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.  Suggestions from users are an important too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.  They offer the programmer some insight as to wha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n a product, allowing the programmer to improve the produc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releases.  We cannot guarantee that we will respond to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s and suggestions, but we will make an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Association Disclaim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ducts mentioned are copyrighted and/or trademarked b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creators.  Rude Dog Software in no way endorses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's products, nor is Rude Dog Software affiliated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inal Notes from Sea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pent countless hours developing this product. 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 it as shareware to give you, the user, a chance to tho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he software before you pay for it.  We hope that you will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 and register it.  Your registration guarantees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nd improvement of this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ated above, we have spent countless hours in the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duct.  Being a quadraplegic, all of my work is done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th stick.  As you can imagine, this is not a very efficient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yping.  Both Rhy and I are full time students, and also have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t in development time around school and home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ur second calloboration and our first arcade game.  I a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teran programmer who specializes in BBS doors and utilities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hy's initial game idea and constantly pushing me to write it,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have been written.  He also did all the graphics desig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that I couldn't do due to my physical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like to offer thanks to the many knowledgable peop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Pascal echo who answered many questions and offered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.  I learned alot about graphics/sound programming from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8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 guess that's enough rambling.  Please register this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n P.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e Dog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Notes From R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n has spent countless hours developing this product.  I di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work as well, and besides I am a starving college stud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ck, this registration is probably tax deduc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f you notice any similarities between this game and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ever made, they are STOLEN AND SHOULD BE REPORTED AS SUCH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hy@cslab.cc.cc.ca.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e game, and are to CHEAP to register, (or too poor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) then at least let us know. uhhh huh huh yeah, cool!  Also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 flamenco guitarist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9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